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МОУ СОШ №38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____________________ Дегоев В. М. 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color w:val="2E2E2E"/>
          <w:spacing w:val="-1"/>
          <w:w w:val="87"/>
          <w:sz w:val="24"/>
          <w:szCs w:val="24"/>
        </w:rPr>
        <w:t xml:space="preserve">МОУ СОШ №38 г. </w:t>
      </w:r>
      <w:r>
        <w:rPr>
          <w:sz w:val="24"/>
          <w:szCs w:val="24"/>
        </w:rPr>
        <w:t xml:space="preserve">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Дегоева В. М.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, от _______. (Протокол рассмотрения и оценки котировочных заявок № 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законом 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2.2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____, после подписания контракта, и перечисления «Заказчиком», на расчетный счет «Подрядчика»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48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е, в сроки, в размере и в порядке предусмотренные настоящим Контрактом.   </w:t>
      </w:r>
      <w:r>
        <w:rPr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енных работ осуществляется на предмет  соответствия их количества, комплектности, объема и качества требованиям  документации по запросу котировок и настоящего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Для проверки соответствия качества  выполненн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Адреса, подписи и банковские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22:00Z</dcterms:created>
  <dc:creator>Торги</dc:creator>
  <dc:description/>
  <cp:keywords/>
  <dc:language>en-US</dc:language>
  <cp:lastModifiedBy>User</cp:lastModifiedBy>
  <cp:lastPrinted>2007-11-08T17:08:00Z</cp:lastPrinted>
  <dcterms:modified xsi:type="dcterms:W3CDTF">2007-12-05T14:25:00Z</dcterms:modified>
  <cp:revision>4</cp:revision>
  <dc:subject/>
  <dc:title>Контракт № 45-06</dc:title>
</cp:coreProperties>
</file>